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in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hil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ky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righ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il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l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igh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ligh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pide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ry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lin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yself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frighte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arriva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identify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58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1T01:58:00Z</dcterms:modified>
  <cp:revision>2</cp:revision>
  <dc:subject/>
  <dc:title>Name ______________________________________________________</dc:title>
</cp:coreProperties>
</file>